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ZP/U/5/2019    </w:t>
        <w:tab/>
        <w:tab/>
        <w:tab/>
        <w:tab/>
        <w:t xml:space="preserve">                         </w:t>
        <w:tab/>
        <w:tab/>
        <w:t xml:space="preserve">                 Bełżyce, dnia 05.07.201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04r. nr 19 poz. 177 ze zm.) zawiadamia się, że w postępowaniu przeprowadzonym w trybie przetargu nieograniczonego n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ŚWIADCZENIA OCHRONY UBEZPIECZENIOWEJ POJAZDÓW W ZAKRESIE OC/AC/NNW SAMODZIELNEGO PUBLICZNEGO ZAKŁADU OPIEKI ZDROWOTNEJ NR 1 W BEŁŻY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wybrana następująca firm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Q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Jagiellońska 58 lok. 128,   03 – 438 Warszaw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jc w:val="both"/>
        <w:rPr/>
      </w:pPr>
      <w:r>
        <w:rPr>
          <w:sz w:val="22"/>
          <w:szCs w:val="22"/>
        </w:rPr>
        <w:t>Oferta powyższej firmy wybrana jako najkorzystniejsza spełnia wszystkie graniczne wymogi podmiotowe i przedmiotowe określone przez Zamawiającego w przedmiotowej SIWZ oraz otrzymała największą  ilość punktów w kryterium oceny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 zadania przystąpiły firmy 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 nr I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wszechny Zakład Ubezpieczeń S.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l. Anny Walentynowicz 1A,   20 – 328 Lublin – oferta nr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treszczenie oceny i porównanie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ena - 35,81 pkt.; dodatkowe warunki ubezpieczenia -  8 pkt.;  Ogółem : 43,81 pk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 nr II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opockie Towarzystwo Ubezpieczeń   ERGO  HESTIA S.A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stawicielstwo Korporacyjne   w Warszawie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l. Kraśnicka 31,  20 – 718 Lublin  - oferta nr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reszczenie oceny i porównanie ofert  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- 28,88 pkt.; dodatkowe warunki ubezpieczenia – 8 pk.; Ogółem : 36,88 pk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 Nr III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NIQA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. Jagiellońska 58 lok. 128,   03 – 438 Warszaw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reszczenie oceny i porównanie ofert :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ena – 60,00 pkt.; dodatkowe warunki ubezpieczenia -16 pkt.; Ogółem : 76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24 ust. 2 pkt.4 </w:t>
      </w:r>
      <w:r>
        <w:rPr/>
        <w:t xml:space="preserve">Ustawy Prawo Zamówień Publicznych z dnia 29 stycznia 2004 roku ( Dz.U. z 2018 roku  poz. 1986 ze zm.) :     </w:t>
      </w:r>
    </w:p>
    <w:p>
      <w:pPr>
        <w:pStyle w:val="TextBody"/>
        <w:rPr>
          <w:b w:val="false"/>
          <w:b w:val="false"/>
          <w:i/>
          <w:i/>
        </w:rPr>
      </w:pPr>
      <w:r>
        <w:rPr>
          <w:bCs/>
        </w:rPr>
        <w:t>Nie dotyczy</w:t>
      </w:r>
      <w:r>
        <w:rPr/>
        <w:t xml:space="preserve">    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89 ust. 1  </w:t>
      </w:r>
      <w:r>
        <w:rPr/>
        <w:t xml:space="preserve">Ustawy Prawo Zamówień Publicznych z dnia 29 stycznia 2004 roku ( Dz.U. z 2018 roku  poz. 1986 ze zm.) :     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Nie dotyczy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93 ust. 1. pkt. 1) </w:t>
      </w:r>
      <w:r>
        <w:rPr/>
        <w:t xml:space="preserve">Ustawy Prawo Zamówień Publicznych z dnia 29 stycznia 2004 roku ( Dz.U. z 2018 roku  poz. 1986 ze zm.) 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e dotyczy</w:t>
      </w:r>
    </w:p>
    <w:p>
      <w:pPr>
        <w:pStyle w:val="TextBody"/>
        <w:jc w:val="left"/>
        <w:rPr/>
      </w:pPr>
      <w:r>
        <w:rPr/>
        <w:t xml:space="preserve">                 </w:t>
      </w:r>
      <w:r>
        <w:rPr>
          <w:b w:val="false"/>
          <w:bCs/>
        </w:rPr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yrektor SPZOZ nr 1 w Bełż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mgr inż. Dariusz Kam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2:00Z</dcterms:created>
  <dc:creator>sekretariat</dc:creator>
  <dc:description/>
  <dc:language>en-US</dc:language>
  <cp:lastModifiedBy>sekretariat</cp:lastModifiedBy>
  <cp:lastPrinted>2019-07-03T08:59:00Z</cp:lastPrinted>
  <dcterms:modified xsi:type="dcterms:W3CDTF">2019-07-03T06:59:00Z</dcterms:modified>
  <cp:revision>6</cp:revision>
  <dc:subject/>
  <dc:title/>
</cp:coreProperties>
</file>